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unno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 Dirigente Scolastic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el Liceo  “Vittorio Emanuele  III”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atti (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l  ___ sottoscritt___ ____________________________  nat___ a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 ______________ genitore dell’alunn____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8460</wp:posOffset>
                </wp:positionH>
                <wp:positionV relativeFrom="paragraph">
                  <wp:posOffset>173990</wp:posOffset>
                </wp:positionV>
                <wp:extent cx="18034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13.7pt;width:14.15pt;height:14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critto per l’anno scolastico 20____/20______ alla classe ____ Liceo Classico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265</wp:posOffset>
                </wp:positionH>
                <wp:positionV relativeFrom="paragraph">
                  <wp:posOffset>131445</wp:posOffset>
                </wp:positionV>
                <wp:extent cx="18034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95pt;margin-top:10.35pt;width:14.15pt;height:14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640</wp:posOffset>
                </wp:positionH>
                <wp:positionV relativeFrom="paragraph">
                  <wp:posOffset>161925</wp:posOffset>
                </wp:positionV>
                <wp:extent cx="180340" cy="180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12.75pt;width:14.15pt;height:14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Lice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3575</wp:posOffset>
                </wp:positionH>
                <wp:positionV relativeFrom="paragraph">
                  <wp:posOffset>16510</wp:posOffset>
                </wp:positionV>
                <wp:extent cx="18034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5pt;margin-top:1.3pt;width:14.15pt;height:14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ientifico                 Liceo Linguistico                Liceo Scienze Applica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tto la propria responsabilità, che la persona raffigurata nella fotografia allegata è __l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ri___ figli___ nat___ a _________________________________ il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ti,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 DEL GENI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38:00Z</dcterms:created>
  <dc:creator>ENZA</dc:creator>
  <dc:description/>
  <cp:keywords/>
  <dc:language>en-US</dc:language>
  <cp:lastModifiedBy>Utente</cp:lastModifiedBy>
  <cp:lastPrinted>2014-07-04T10:52:00Z</cp:lastPrinted>
  <dcterms:modified xsi:type="dcterms:W3CDTF">2021-06-29T13:38:00Z</dcterms:modified>
  <cp:revision>2</cp:revision>
  <dc:subject/>
  <dc:title>AL DIRIGENTE SCOLASTICO</dc:title>
</cp:coreProperties>
</file>